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 Electricité – Variante 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2068258"/>
      <w:bookmarkStart w:id="1" w:name="__Fieldmark__0_1732068258"/>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32068258"/>
      <w:bookmarkStart w:id="3" w:name="__Fieldmark__1_1732068258"/>
      <w:bookmarkEnd w:id="3"/>
      <w:r>
        <w:rPr/>
      </w:r>
      <w:r>
        <w:rPr/>
        <w:fldChar w:fldCharType="end"/>
      </w:r>
      <w:r>
        <w:rPr>
          <w:rFonts w:cs="Arial" w:ascii="Arial" w:hAnsi="Arial"/>
        </w:rPr>
        <w:tab/>
      </w:r>
      <w:r>
        <w:rPr>
          <w:rFonts w:cs="Arial" w:ascii="Arial" w:hAnsi="Arial"/>
          <w:b/>
        </w:rPr>
        <w:t>au lot n°1 Electricité</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2068258"/>
      <w:bookmarkStart w:id="5" w:name="__Fieldmark__2_17320682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732068258"/>
      <w:bookmarkStart w:id="7" w:name="__Fieldmark__3_1732068258"/>
      <w:bookmarkEnd w:id="7"/>
      <w:r>
        <w:rPr/>
      </w:r>
      <w:r>
        <w:rPr/>
        <w:fldChar w:fldCharType="end"/>
      </w:r>
      <w:r>
        <w:rPr>
          <w:rFonts w:cs="Arial" w:ascii="Arial" w:hAnsi="Arial"/>
        </w:rPr>
        <w:tab/>
        <w:t>à la variante suivante : durée de 48 moi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2068258"/>
      <w:bookmarkStart w:id="9" w:name="__Fieldmark__4_173206825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732068258"/>
      <w:bookmarkStart w:id="11" w:name="__Fieldmark__5_1732068258"/>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732068258"/>
      <w:bookmarkStart w:id="13" w:name="__Fieldmark__6_1732068258"/>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732068258"/>
      <w:bookmarkStart w:id="15" w:name="__Fieldmark__7_1732068258"/>
      <w:bookmarkEnd w:id="15"/>
      <w:r>
        <w:rPr/>
      </w:r>
      <w:r>
        <w:rPr/>
        <w:fldChar w:fldCharType="end"/>
      </w:r>
      <w:r>
        <w:rPr>
          <w:rFonts w:cs="Arial" w:ascii="Arial" w:hAnsi="Arial"/>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732068258"/>
      <w:bookmarkStart w:id="17" w:name="__Fieldmark__8_1732068258"/>
      <w:bookmarkEnd w:id="17"/>
      <w:r>
        <w:rPr/>
      </w:r>
      <w:r>
        <w:rPr/>
        <w:fldChar w:fldCharType="end"/>
      </w:r>
      <w:r>
        <w:rPr>
          <w:rFonts w:cs="Arial" w:ascii="Arial" w:hAnsi="Arial"/>
        </w:rPr>
        <w:t xml:space="preserve"> Autres : RC + Bordereau des sites et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32068258"/>
      <w:bookmarkStart w:id="19" w:name="__Fieldmark__9_17320682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2068258"/>
      <w:bookmarkStart w:id="21" w:name="__Fieldmark__10_17320682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32068258"/>
      <w:bookmarkStart w:id="23" w:name="__Fieldmark__11_17320682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32068258"/>
      <w:bookmarkStart w:id="25" w:name="__Fieldmark__12_17320682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32068258"/>
      <w:bookmarkStart w:id="27" w:name="__Fieldmark__13_17320682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32068258"/>
      <w:bookmarkStart w:id="29" w:name="__Fieldmark__14_17320682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32068258"/>
      <w:bookmarkStart w:id="31" w:name="__Fieldmark__15_173206825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32068258"/>
      <w:bookmarkStart w:id="33" w:name="__Fieldmark__16_173206825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32068258"/>
      <w:bookmarkStart w:id="35" w:name="__Fieldmark__17_1732068258"/>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32068258"/>
      <w:bookmarkStart w:id="37" w:name="__Fieldmark__18_17320682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32068258"/>
      <w:bookmarkStart w:id="39" w:name="__Fieldmark__19_173206825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32068258"/>
      <w:bookmarkStart w:id="41" w:name="__Fieldmark__20_17320682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32068258"/>
      <w:bookmarkStart w:id="43" w:name="__Fieldmark__21_17320682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32068258"/>
      <w:bookmarkStart w:id="45" w:name="__Fieldmark__22_1732068258"/>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 xml:space="preserve">La durée du marché est de </w:t>
      </w:r>
      <w:r>
        <w:rPr>
          <w:rFonts w:cs="Arial" w:ascii="Arial Narrow" w:hAnsi="Arial Narrow"/>
          <w:b/>
          <w:iCs/>
          <w:color w:val="000000"/>
          <w:sz w:val="24"/>
          <w:szCs w:val="24"/>
          <w:lang w:eastAsia="ar-SA"/>
        </w:rPr>
        <w:t>quatre (4) ans,</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9 à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32068258"/>
      <w:bookmarkStart w:id="47" w:name="__Fieldmark__23_17320682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32068258"/>
      <w:bookmarkStart w:id="49" w:name="__Fieldmark__24_173206825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732068258"/>
      <w:bookmarkStart w:id="51" w:name="__Fieldmark__25_173206825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32068258"/>
      <w:bookmarkStart w:id="53" w:name="__Fieldmark__26_17320682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32068258"/>
      <w:bookmarkStart w:id="55" w:name="__Fieldmark__27_17320682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32068258"/>
      <w:bookmarkStart w:id="57" w:name="__Fieldmark__28_17320682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32068258"/>
      <w:bookmarkStart w:id="59" w:name="__Fieldmark__29_17320682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32068258"/>
      <w:bookmarkStart w:id="61" w:name="__Fieldmark__30_17320682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32068258"/>
      <w:bookmarkStart w:id="63" w:name="__Fieldmark__31_173206825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32068258"/>
      <w:bookmarkStart w:id="65" w:name="__Fieldmark__32_17320682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32068258"/>
      <w:bookmarkStart w:id="67" w:name="__Fieldmark__33_17320682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32068258"/>
      <w:bookmarkStart w:id="69" w:name="__Fieldmark__34_17320682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32068258"/>
      <w:bookmarkStart w:id="71" w:name="__Fieldmark__35_173206825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32068258"/>
      <w:bookmarkStart w:id="73" w:name="__Fieldmark__36_17320682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rFonts w:ascii="Arial" w:hAnsi="Arial" w:cs="Arial"/>
          <w:b w:val="false"/>
          <w:b w:val="false"/>
          <w:bCs/>
          <w:i/>
          <w:i/>
          <w:iCs/>
          <w:sz w:val="16"/>
          <w:szCs w:val="16"/>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1 électrici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7-03T12:51:00Z</dcterms:modified>
  <cp:revision>19</cp:revision>
  <dc:subject/>
  <dc:title>_Modèle recommandé : le service peut l’adapter le cas échéant_DC1_</dc:title>
</cp:coreProperties>
</file>